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1276"/>
        <w:gridCol w:w="2551"/>
        <w:gridCol w:w="1985"/>
        <w:gridCol w:w="567"/>
      </w:tblGrid>
      <w:tr>
        <w:trPr>
          <w:trHeight w:val="426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5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9356" w:type="dxa"/>
            <w:gridSpan w:val="6"/>
            <w:tcBorders/>
          </w:tcPr>
          <w:p>
            <w:pPr>
              <w:pStyle w:val="Head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ЦЕНТР УЧЕТА, КОНТРОЛЯ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ПРОВОЖДЕНИЯ ДЕЯТЕЛЬНОСТИ ОРГАНИЗАЦИЙ СИС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СЕРЫШЕВСКОГО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ИКАЗ</w:t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10"/>
                <w:szCs w:val="36"/>
              </w:rPr>
            </w:pPr>
            <w:r>
              <w:rPr>
                <w:rFonts w:cs="Times New Roman"/>
                <w:b/>
                <w:sz w:val="10"/>
                <w:szCs w:val="36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2" w:leader="none"/>
                <w:tab w:val="left" w:pos="487" w:leader="none"/>
              </w:tabs>
              <w:snapToGrid w:val="false"/>
              <w:ind w:left="527" w:right="196" w:hanging="0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ind w:right="196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09.11.2022</w:t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Heading"/>
              <w:ind w:right="10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7" w:hRule="atLeast"/>
        </w:trPr>
        <w:tc>
          <w:tcPr>
            <w:tcW w:w="9356" w:type="dxa"/>
            <w:gridSpan w:val="6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гт Серышево</w:t>
            </w:r>
          </w:p>
        </w:tc>
      </w:tr>
      <w:tr>
        <w:trPr>
          <w:trHeight w:val="493" w:hRule="atLeast"/>
        </w:trPr>
        <w:tc>
          <w:tcPr>
            <w:tcW w:w="4253" w:type="dxa"/>
            <w:gridSpan w:val="3"/>
            <w:tcBorders/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448"/>
            </w:tblGrid>
            <w:tr>
              <w:trPr>
                <w:trHeight w:val="493" w:hRule="atLeast"/>
              </w:trPr>
              <w:tc>
                <w:tcPr>
                  <w:tcW w:w="4448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Heading"/>
              <w:ind w:right="102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униципальных </w:t>
      </w:r>
    </w:p>
    <w:p>
      <w:pPr>
        <w:pStyle w:val="Normal"/>
        <w:jc w:val="center"/>
        <w:rPr>
          <w:sz w:val="28"/>
          <w:szCs w:val="28"/>
        </w:rPr>
      </w:pPr>
      <w:bookmarkStart w:id="0" w:name="_Hlk119412868"/>
      <w:bookmarkEnd w:id="0"/>
      <w:r>
        <w:rPr>
          <w:sz w:val="28"/>
          <w:szCs w:val="28"/>
        </w:rPr>
        <w:t>мероприятий по проведению в 2023 году Года педагога и настав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19412868"/>
      <w:bookmarkStart w:id="2" w:name="_Hlk119412868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комплекса мер по поддержке педагогического сообщества, развития профессионального мастерства сотрудников муниципальной системы образования, содействия совершенствованию института наставничества, системы методического сопровождения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Утвердить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pacing w:val="20"/>
          <w:sz w:val="28"/>
          <w:szCs w:val="28"/>
        </w:rPr>
        <w:t>1.1 План муниципальных мероприятий по проведению в 2023 году Года педагога и наставника, указанный в приложении №1 к настоящему приказу;</w:t>
      </w:r>
    </w:p>
    <w:p>
      <w:pPr>
        <w:pStyle w:val="Normal"/>
        <w:numPr>
          <w:ilvl w:val="1"/>
          <w:numId w:val="2"/>
        </w:numPr>
        <w:ind w:left="0" w:firstLine="3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 координационного совета по организации и проведению мероприятий, приуроченных Году педагога и наставника, указанный в приложении №2 к настоящему приказ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м образовательных организаций предоставить на официальном сайте утвержденный директором школьный план мероприятий по проведению в 2023 году Года педагога и наставника в срок до 05.12.2022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руководителя муниципальной методической службы Назарову Е.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Отдела образования </w:t>
      </w:r>
      <w:r>
        <w:rPr>
          <w:lang w:val="en-US" w:eastAsia="en-US"/>
        </w:rPr>
        <w:drawing>
          <wp:inline distT="0" distB="0" distL="0" distR="0">
            <wp:extent cx="86169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А.А. Коро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3" w:name="_Hlk119051985"/>
      <w:bookmarkEnd w:id="3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У Отдела образования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рышевского района Амурской области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9.11.2022    №400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  <w:bookmarkStart w:id="4" w:name="_Hlk119051985"/>
      <w:bookmarkStart w:id="5" w:name="_Hlk119051985"/>
      <w:bookmarkEnd w:id="5"/>
    </w:p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координационного совет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и проведению мероприятий,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уроченных Году педагога и наставник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баева Татьяна Викторовна -начальник Отдела образова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олюк Анастасия Анатольевна-заместитель начальника Отдела образова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ягина Виктория Юрьевна-ведущий специалист Отдела образования по воспитательной работ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игульская Зоя Павловна- главный экономист Отдела образова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осова Екатерина Владимировна-консультант органа опеки и попечительства несовершеннолетних Отдела образова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арова Елена Леонидовна-руководитель муниципальной методической служб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едилов Юрий Петрович-старший специалист Отдела образования по спортивной работ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оренко Мария Сергеевна-старший специалист </w:t>
      </w:r>
      <w:bookmarkStart w:id="6" w:name="_Hlk119051377"/>
      <w:r>
        <w:rPr>
          <w:rFonts w:cs="Times New Roman" w:ascii="Times New Roman" w:hAnsi="Times New Roman"/>
          <w:bCs/>
          <w:sz w:val="28"/>
          <w:szCs w:val="28"/>
        </w:rPr>
        <w:t xml:space="preserve">Отдела образования по методической работе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Гаращук Наталья Александровна- специалист Отдела образования по методической работе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вчар Светлана Александровна-заведующий структурным подразделением МАОУ СОШ №1 пгт Серышево имени Сергея Бондарева Центра детского творчества, руководитель профсоюзной организацией работников системы образования Серышевск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rStyle w:val="FontStyle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4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3:44:00Z</dcterms:created>
  <dc:creator>Debrova</dc:creator>
  <dc:description/>
  <cp:keywords/>
  <dc:language>en-US</dc:language>
  <cp:lastModifiedBy>Елена Назарова</cp:lastModifiedBy>
  <cp:lastPrinted>2022-11-15T14:02:00Z</cp:lastPrinted>
  <dcterms:modified xsi:type="dcterms:W3CDTF">2022-11-28T01:59:00Z</dcterms:modified>
  <cp:revision>14</cp:revision>
  <dc:subject/>
  <dc:title> </dc:title>
</cp:coreProperties>
</file>